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09352838"/>
            <w:bookmarkStart w:id="1" w:name="__Fieldmark__0_609352838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09352838"/>
            <w:bookmarkStart w:id="3" w:name="__Fieldmark__1_60935283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09352838"/>
            <w:bookmarkStart w:id="5" w:name="__Fieldmark__2_60935283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09352838"/>
            <w:bookmarkStart w:id="7" w:name="__Fieldmark__3_60935283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09352838"/>
            <w:bookmarkStart w:id="9" w:name="__Fieldmark__4_60935283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09352838"/>
            <w:bookmarkStart w:id="11" w:name="__Fieldmark__5_60935283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09352838"/>
            <w:bookmarkStart w:id="13" w:name="__Fieldmark__6_60935283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09352838"/>
            <w:bookmarkStart w:id="15" w:name="__Fieldmark__7_60935283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609352838"/>
            <w:bookmarkStart w:id="17" w:name="__Fieldmark__8_609352838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8-12-19T17:20:00Z</dcterms:modified>
  <cp:revision>50</cp:revision>
  <dc:subject/>
  <dc:title/>
</cp:coreProperties>
</file>